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249127782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№             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57850,5 тыс. рублей заменить словами в сумме 60370,5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2540,4 тыс. рублей заменить словами в сумме 65060,4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3, 4, 5, 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от № </w:t>
      </w:r>
    </w:p>
    <w:p>
      <w:pPr>
        <w:pStyle w:val="Normal"/>
        <w:jc w:val="center"/>
        <w:rPr/>
      </w:pPr>
      <w:r>
        <w:rPr>
          <w:rStyle w:val="Hl41"/>
          <w:b w:val="false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7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03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9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6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70,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года                 №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29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29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576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90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3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8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92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76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2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,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 xml:space="preserve">а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90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17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9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9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1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обеспечению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2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30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организации транспортного обслуживания населения Стародеревянковского сельского поселения Каневского района п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4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2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156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</w:tbl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452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90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17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9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9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30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30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2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6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86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7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52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от  года 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1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5-07-09T10:26:00Z</cp:lastPrinted>
  <dcterms:modified xsi:type="dcterms:W3CDTF">2015-10-22T06:09:00Z</dcterms:modified>
  <cp:revision>6</cp:revision>
  <dc:subject/>
  <dc:title> </dc:title>
</cp:coreProperties>
</file>